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 _________________________________________________________________________</w:t>
            </w:r>
            <w:r>
              <w:rPr/>
              <w:t>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воде судье, рассматривающему дело об административном правонарушении, возбуждённому в отношении ________________________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ходе судебного заседания было заявлено ходатайство о </w:t>
      </w:r>
      <w:r>
        <w:rPr/>
        <w:t>приобщении к материалам дела объяснений лица, в отношении которого ведется дело об административном правонарушении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Согласно статье 25.1 КоАП РФ,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тоже время судьёй было принято решение об отказе в приобщении к материалам дела объяснений </w:t>
      </w:r>
      <w:r>
        <w:rPr/>
        <w:t>лица, в отношении которого ведется дело об административном правонарушении</w:t>
      </w:r>
      <w:r>
        <w:rPr>
          <w:lang w:eastAsia="ru-RU"/>
        </w:rPr>
        <w:t>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ьи 25.1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30:00Z</dcterms:created>
  <dc:creator>IvanNin</dc:creator>
  <dc:description/>
  <dc:language>en-US</dc:language>
  <cp:lastModifiedBy>zboroshenko</cp:lastModifiedBy>
  <cp:lastPrinted>2009-05-05T20:39:00Z</cp:lastPrinted>
  <dcterms:modified xsi:type="dcterms:W3CDTF">2009-05-05T16:45:00Z</dcterms:modified>
  <cp:revision>9</cp:revision>
  <dc:subject/>
  <dc:title>Жалоба</dc:title>
</cp:coreProperties>
</file>